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ab/>
        <w:t>Instructions: téléphonez-moi (1-301-392-QUIZ)*  et répondez oralement à ces questions.  Il n'est pas nécessaire de dire les question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(* Or record yourself and send me the file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Répondez: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a. Est-ce que tu lis vite?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b.  Qui est ton auteur préféré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c. Tu préfères lire des pièces ou des poèmes?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d. Que veux-tu vraiment dire à tes profs? à tes parent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e. Est-ce que vous dites les secrets de vos amis aux autres ami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f.  Faut-il dire toujours la vérité? Est-ce qu'il y a des circonstances où on ne doit pas dire la </w:t>
        <w:tab/>
        <w:t>vérité?  Quand?  Pourquo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21:12:36Z</dcterms:created>
  <dc:creator/>
  <dc:description/>
  <dc:language>en-US</dc:language>
  <cp:lastModifiedBy/>
  <cp:revision>0</cp:revision>
  <dc:subject/>
  <dc:title/>
</cp:coreProperties>
</file>